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he / the question / answer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617995488" r:id="rId2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you / a question / ask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477662262" r:id="rId4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the dog / bark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804403374" r:id="rId6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they / us / call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509134898" r:id="rId8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we / a mountain / climb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011738861" r:id="rId10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John / stamps / collect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061226528" r:id="rId12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we / in London / live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451135710" r:id="rId14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I / hungry / be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011382466" r:id="rId16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" w:eastAsia="tr-TR"/>
        </w:rPr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they / a hamster / have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326359688" r:id="rId18"/>
        </w:objec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Times New Roman" w:ascii="Times New Roman" w:hAnsi="Times New Roman"/>
          <w:color w:val="666699"/>
          <w:sz w:val="20"/>
          <w:szCs w:val="20"/>
          <w:lang w:val="en" w:eastAsia="tr-TR"/>
        </w:rPr>
        <w:t>he / to school / g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 w:eastAsia="tr-T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683342739" r:id="rId2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29:00Z</dcterms:created>
  <dc:creator>RESSAM ŞEVKET DAĞ</dc:creator>
  <dc:description/>
  <dc:language>en-US</dc:language>
  <cp:lastModifiedBy>Necdet GÜLSEVER</cp:lastModifiedBy>
  <dcterms:modified xsi:type="dcterms:W3CDTF">2011-03-01T08:29:00Z</dcterms:modified>
  <cp:revision>2</cp:revision>
  <dc:subject/>
  <dc:title/>
</cp:coreProperties>
</file>